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я </w:t>
      </w:r>
      <w:r>
        <w:rPr>
          <w:szCs w:val="28"/>
        </w:rPr>
        <w:t>в статью 5 Закона Новосибирской области «О статусе и границах муниципальных образований Новосибирской области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статью 5 Закона Новосибирской области «О статусе и границах муниципальных образований Новосибирской области» (далее – Закон Новосибирской области) обусловлено необходимостью приведения указанного Закона Новосибир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 (в редакции от 02.07.2013 года) срока установления на местности границ муниципальных образований в соответствии с требованиями градостроительного и земельного законодательств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татье 1 срок «1 января 2007 года» изменяется на «1 января 2015 года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татья 2 законопроекта определяет порядок вступления закона в юридическую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21:00Z</dcterms:created>
  <dc:creator>User1111</dc:creator>
  <dc:description/>
  <cp:keywords/>
  <dc:language>en-US</dc:language>
  <cp:lastModifiedBy>Ноздрюхин </cp:lastModifiedBy>
  <cp:lastPrinted>2013-09-06T10:40:00Z</cp:lastPrinted>
  <dcterms:modified xsi:type="dcterms:W3CDTF">2013-09-06T08:41:00Z</dcterms:modified>
  <cp:revision>5</cp:revision>
  <dc:subject/>
  <dc:title>     ФИНАНСОВО-ЭКОНОМИЧЕСКОЕ ОБОСНОВАНИЕ</dc:title>
</cp:coreProperties>
</file>